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1861185" cy="20574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6" t="6463" r="8496" b="2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9pt;margin-top:-63pt;width:476.95pt;height:35.95pt;mso-wrap-style:none;v-text-anchor:middle" type="_x0000_t136">
            <v:path textpathok="t"/>
            <v:textpath on="t" fitshape="t" string="THE SCACCIOTTI FAMILY TRE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2171700" cy="173799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07" t="-5" r="-8" b="4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1085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5pt,11.4pt" to="-83.5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5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pt" to="62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80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23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4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My Handsome Dad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y Beautiful Mu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52:00Z</dcterms:created>
  <dc:creator>tracey.malloy</dc:creator>
  <dc:description/>
  <cp:keywords/>
  <dc:language>en-US</dc:language>
  <cp:lastModifiedBy>tracey.malloy</cp:lastModifiedBy>
  <dcterms:modified xsi:type="dcterms:W3CDTF">2012-06-13T05:05:00Z</dcterms:modified>
  <cp:revision>1</cp:revision>
  <dc:subject/>
  <dc:title>          </dc:title>
</cp:coreProperties>
</file>